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litical Spectrum Retrieval Cha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of Compari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c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r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rvativ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ar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tude to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for Attitud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s of Achieving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here are you? Illustrate with evidence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41:00Z</dcterms:created>
  <dc:creator>Roland Bear</dc:creator>
  <dc:description/>
  <dc:language>en-US</dc:language>
  <cp:lastModifiedBy>Roland Bear</cp:lastModifiedBy>
  <dcterms:modified xsi:type="dcterms:W3CDTF">2006-05-18T16:44:00Z</dcterms:modified>
  <cp:revision>4</cp:revision>
  <dc:subject/>
  <dc:title>Political Spectrum Retrieval Chart</dc:title>
</cp:coreProperties>
</file>